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CAD650.0093E2A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</w:t>
      </w:r>
      <w:r>
        <w:rPr/>
        <w:t>-��������� � ����� �����, ����� ���������� ������ ���-������.  ���� �� ������ ��� ���������, ������ ������ ������������ ��� �������� �� ������������ ����� ���-������.  ��������� ������������, ������������� ���-������, �������� Microsoft Internet 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D650.0093E2A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B1334631/001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windows-125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&lt;head&gt;&lt;meta http-equiv=3D"Content-Type" content=3D"text/html; charset=3Dwindows-1251"&gt;&lt;/head&gt;&lt;body bgcolor=3D"#F5F5F5" leftmargin=3D"0" topmargin=3D"0" rightmargin=3D"0" bottommargin=3D"5"&gt;&lt;pre id=3D"bdoc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/span&gt;&lt;span&gt;                ������������� ���������� ��������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        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        �� 26 ����� 2011 �. N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        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� ������� ����������, �����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����������� �� ��������� ��������� �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���������� � ������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    �������������, 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class=3D"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pan&gt;&lt;font class=3D"ed"&gt;&lt;span&gt;   (� �������� ������������� ��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�� 21.03.2012 �. N 209; �� 05.10.2016 �. N 997)&lt;/span&gt;&lt;/font&gt;&lt;sp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  ������������  � ����������� ������� &amp;quot;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  ������������  ���������</w:t>
      </w:r>
      <w:r>
        <w:rPr/>
        <w:t>,  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 ���  �������������  �������������</w:t>
      </w:r>
      <w:r>
        <w:rPr/>
        <w:t>&amp;quot;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 � � � � � � � � � � � 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1. ���������  �����������  �������� ����������,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��  ����������� �� ��������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   �  ���������������  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(����� -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2. ����������,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,   ���������������   &lt;font class=3D"ed"&gt;��������   1-6   �  8  ������&lt;/fo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  �����������  �����������  � 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  �������������  ����������� �����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   ������������   ���������</w:t>
      </w:r>
      <w:r>
        <w:rPr/>
        <w:t>,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�����  ��������,  �������������  ���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5  �  �����  1  ������  12 ������������ ������ &amp;quot;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   ���������   ����������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 ��� ������������� �������������</w:t>
      </w:r>
      <w:r>
        <w:rPr/>
        <w:t>&amp;quot;;&lt;font class=3D"ed"&gt;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������    ������������� 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.10.2016 �. N 997)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,   ���������������   &lt;font class=3D"ed"&gt;��������   1-3  �  10  ������&lt;/fon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�  �����������  ����������� � �����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������</w:t>
      </w:r>
      <w:r>
        <w:rPr/>
        <w:t>,  ����������  �� 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  �����������  ����  � ����������� 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��</w:t>
      </w:r>
      <w:r>
        <w:rPr/>
        <w:t>;&lt;font class=3D"ed"&gt; (�  ��������  �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 </w:t>
      </w:r>
      <w:r>
        <w:rPr/>
        <w:t>05.10.2016 �. N 997)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  ����������,  ��������������� �������� 1 � 3 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</w:t>
      </w:r>
      <w:r>
        <w:rPr/>
        <w:t>,  ������������  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,  ���������������  &lt;font class=3D"ed"&gt;��������  5-6  ������&lt;/font&gt;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  �������������� ������</w:t>
      </w:r>
      <w:r>
        <w:rPr/>
        <w:t>,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�����    ����������    ���������</w:t>
      </w:r>
      <w:r>
        <w:rPr/>
        <w:t>,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 ���������������   �   �������   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</w:t>
      </w:r>
      <w:r>
        <w:rPr/>
        <w:t>, � 90-������� ���� �� 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 ��  ��  ������  �  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�����</w:t>
      </w:r>
      <w:r>
        <w:rPr/>
        <w:t>, �������������� �� ������� 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   ���������   ����������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����� ��� ������������� �������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���������� ��������, �������������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5  �  �����  1  ������  12 ������������ ������ &amp;quot;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   ���������   ����������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���� ��� ������������� �������������</w:t>
      </w:r>
      <w:r>
        <w:rPr/>
        <w:t>&amp;quot;.&lt;font class=3D"ed"&gt;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��������    �������������   ����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.10.2016 �. N 997)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&lt;font class=3D"ed"&gt;3.  � ������ ���� ���������� ���������� 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 ��  �����������  ���������� ���������</w:t>
      </w:r>
      <w:r>
        <w:rPr/>
        <w:t>,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1 � 3 (�� ���������� ����� �������), ������� 5, 6, 8 �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  �����������    �����   ��������������   ������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 �������� ���������� ���������</w:t>
      </w:r>
      <w:r>
        <w:rPr/>
        <w:t>,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 ��������������  ��  ��������  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   ������������   ���������</w:t>
      </w:r>
      <w:r>
        <w:rPr/>
        <w:t>,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������������  ��������,  �������������  �����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5  �  �����  1  ������  12 ������������ ������ &amp;quot;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   ���������   ������������ 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  ���������������  ��� ������������� �������������</w:t>
      </w:r>
      <w:r>
        <w:rPr/>
        <w:t>&amp;quo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 ��������� </w:t>
      </w:r>
      <w:r>
        <w:rPr/>
        <w:t>(����������� � ��� �������)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�����  �  �������������  ������</w:t>
      </w:r>
      <w:r>
        <w:rPr/>
        <w:t>,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  ���  �������  ��������  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  ��    �����������</w:t>
      </w:r>
      <w:r>
        <w:rPr/>
        <w:t>,    �������    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����������   ���   �������������  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������������ ��������� 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��  ���������  ���������� 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  ������  �  �  ����������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</w:t>
      </w:r>
      <w:r>
        <w:rPr/>
        <w:t>. (�   ��������   ��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        ���������            �� </w:t>
      </w:r>
      <w:r>
        <w:rPr/>
        <w:t>21.03.2012 �. N 2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5.10.2016 �. N 997)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� ���������                                   �.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 26 ����� 2011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N 3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             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����������, ������������� ����� 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�� ��������� ��������� �����������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� ��������������� ��� ����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nt class=3D"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nt&gt;&lt;/span&gt;&lt;font class=3D"ed"&gt;&lt;span&gt;   (� �������� ������������ ��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          �� 05.10.2016 �. N 9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/font&gt;&lt;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1. �����   ������   �����������   �����������   �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    �������   ������   �   ���   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2. ��������,      �������������     ��������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  </w:t>
      </w:r>
      <w:r>
        <w:rPr/>
        <w:t>(������)  ��  ���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  �����������</w:t>
      </w:r>
      <w:r>
        <w:rPr/>
        <w:t>, �������� ��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3. �����   ������  �����������  ������  (������)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�</w:t>
      </w:r>
      <w:r>
        <w:rPr/>
        <w:t>,  ��������������  ���� 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 ��������������� ������ 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4. ��������  ��  ��������  ����  ����  �������� 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   �  �����  ����������������  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</w:t>
      </w:r>
      <w:r>
        <w:rPr/>
        <w:t>,  ����  ��������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�  ��������  ����,  ����  �� 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 ���������   �����������   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����������  ���������</w:t>
      </w:r>
      <w:r>
        <w:rPr/>
        <w:t>,  ���� 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   ��   �����   ������������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</w:t>
      </w:r>
      <w:r>
        <w:rPr/>
        <w:t>, ���� �����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5. �������  �������,  ���������  �  ���  �����  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��  � ���������������� ��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�� ������������ 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6. �������  ������������  ������ �������������� �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   ��������   ����������  ���������</w:t>
      </w:r>
      <w:r>
        <w:rPr/>
        <w:t>,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</w:t>
      </w:r>
      <w:r>
        <w:rPr/>
        <w:t>,  �������������� � 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�������   </w:t>
      </w:r>
      <w:r>
        <w:rPr/>
        <w:t>(�����  -  �����  ������  ���������)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 �  ��������  ����������� ������� </w:t>
      </w:r>
      <w:r>
        <w:rPr/>
        <w:t>(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  ��������</w:t>
      </w:r>
      <w:r>
        <w:rPr/>
        <w:t>) ������� ���������� ��������� (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),   �   �����   �������   �  ������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 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7. &lt;font class=3D"ed"&gt;(�������    -   �������������   ��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05.10.2016 �. N 997)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8. �������   ��   �������  ����������������  �������  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 � ������ � ��� ���� ��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����������  �������  ���� �� 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 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9. &lt;font class=3D"ed"&gt;(�������    -   �������������   ��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</w:t>
      </w:r>
      <w:r>
        <w:rPr/>
        <w:t>05.10.2016 �. N 997)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10. ����  ������ ������, ��������������� 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   �����������   �����������   ��������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   ������������  ���������</w:t>
      </w:r>
      <w:r>
        <w:rPr/>
        <w:t>, 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&gt;                          ______________&lt;/sp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CAD650.0093E2A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